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625090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3209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1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Cadre réglementaire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5. La charte du moniteur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2 pts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Le moniteur fédéral prend l’engagement de se conformer à certaines obligations. Quelles sont-elles ?  (2 poin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ppliquer les cursus fédéraux de formation, principe de l’Ecole Française de Plongée, et respecter les conditions de qualifications précisées dans le manuel du moniteu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er la réglementation nationale et internationale (CMAS), les textes légaux et réglementaires en vigueu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fendre et respecter la charte du plongeur responsabl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er les conditions de sécurité et veiller à établir tous moyens en la matièr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ctualiser ses connaissances pratiques, pédagogiques, environnementales, théoriques, conditions nécessaires à la jouissance et au maintien de son statut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39:00Z</dcterms:created>
  <dc:creator>utilisateur</dc:creator>
  <dc:description/>
  <cp:keywords/>
  <dc:language>en-US</dc:language>
  <cp:lastModifiedBy> Daniel Huron</cp:lastModifiedBy>
  <dcterms:modified xsi:type="dcterms:W3CDTF">2013-01-30T07:34:00Z</dcterms:modified>
  <cp:revision>4</cp:revision>
  <dc:subject/>
  <dc:title>1 - Une épreuve écrite d’anatomie, physiologie et physiopathologie du plongeur (coefficient</dc:title>
</cp:coreProperties>
</file>